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3182"/>
        <w:gridCol w:w="3427"/>
        <w:gridCol w:w="3424"/>
        <w:gridCol w:w="3406"/>
        <w:gridCol w:w="3935"/>
      </w:tblGrid>
      <w:tr>
        <w:trPr>
          <w:trHeight w:val="422" w:hRule="atLeast"/>
        </w:trPr>
        <w:tc>
          <w:tcPr>
            <w:tcW w:w="5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3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5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Symbole de  la spécif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605915" cy="31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éments non Idéaux</w:t>
            </w:r>
          </w:p>
        </w:tc>
        <w:tc>
          <w:tcPr>
            <w:tcW w:w="107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5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                 Ba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ourer la bonne réponse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3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5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ou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72720</wp:posOffset>
                      </wp:positionV>
                      <wp:extent cx="1736090" cy="292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09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tourer la bonne répons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7pt;height:23pt;mso-wrap-distance-left:9.05pt;mso-wrap-distance-right:9.05pt;mso-wrap-distance-top:0pt;mso-wrap-distance-bottom:0pt;margin-top:13.6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ntourer la bonne répons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ultip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72720</wp:posOffset>
                      </wp:positionV>
                      <wp:extent cx="1810385" cy="292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038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55pt;height:23pt;mso-wrap-distance-left:9.05pt;mso-wrap-distance-right:9.05pt;mso-wrap-distance-top:0pt;mso-wrap-distance-bottom:0pt;margin-top:13.6pt;mso-position-vertical-relative:text;margin-left: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mple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stè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43510</wp:posOffset>
                      </wp:positionV>
                      <wp:extent cx="1912620" cy="292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262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6pt;height:23pt;mso-wrap-distance-left:9.05pt;mso-wrap-distance-right:9.05pt;mso-wrap-distance-top:0pt;mso-wrap-distance-bottom:0pt;margin-top:11.3pt;mso-position-vertical-relative:text;margin-left: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os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72720</wp:posOffset>
                      </wp:positionV>
                      <wp:extent cx="2062480" cy="2921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ourer la bonne répon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23pt;mso-wrap-distance-left:9.05pt;mso-wrap-distance-right:9.05pt;mso-wrap-distance-top:0pt;mso-wrap-distance-bottom:0pt;margin-top:13.6pt;mso-position-vertical-relative:text;margin-left:-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ourer la bonne répo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472" w:hRule="atLeast"/>
        </w:trPr>
        <w:tc>
          <w:tcPr>
            <w:tcW w:w="5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3133725" cy="26085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6114415</wp:posOffset>
                      </wp:positionV>
                      <wp:extent cx="1282700" cy="2921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81.45pt;mso-position-vertical-relative:text;margin-left: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070600</wp:posOffset>
                      </wp:positionV>
                      <wp:extent cx="1282700" cy="292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78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120765</wp:posOffset>
                      </wp:positionV>
                      <wp:extent cx="1282700" cy="2921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481.95pt;mso-position-vertical-relative:text;margin-left: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506220</wp:posOffset>
                      </wp:positionV>
                      <wp:extent cx="1768475" cy="19157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8320" cy="1915920"/>
                                <a:chOff x="0" y="0"/>
                                <a:chExt cx="1768320" cy="191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6520" y="266760"/>
                                  <a:ext cx="137160" cy="329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77280"/>
                                  <a:ext cx="137160" cy="329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26600"/>
                                  <a:ext cx="1414080" cy="912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35480"/>
                                  <a:ext cx="137160" cy="329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360" y="685080"/>
                                  <a:ext cx="137160" cy="329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351000"/>
                                  <a:ext cx="137160" cy="329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097280"/>
                                  <a:ext cx="137160" cy="329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1186200"/>
                                  <a:ext cx="137160" cy="329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099080"/>
                                  <a:ext cx="137160" cy="329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29196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19872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296640"/>
                                  <a:ext cx="0" cy="49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61272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5772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106488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111312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100980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875520"/>
                                  <a:ext cx="614520" cy="55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876240"/>
                                  <a:ext cx="864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0640" y="0"/>
                                  <a:ext cx="359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360" y="83160"/>
                                  <a:ext cx="41400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6720" y="430560"/>
                                  <a:ext cx="38160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1506240"/>
                                  <a:ext cx="3992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6520" y="1580400"/>
                                  <a:ext cx="41652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1497240"/>
                                  <a:ext cx="398160" cy="33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9480"/>
                                  <a:ext cx="3783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78120"/>
                                  <a:ext cx="4280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18.6pt;width:139.25pt;height:150.85pt" coordorigin="132,2372" coordsize="2785,3017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213;top:2792;width:215;height:51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6;top:2966;width:215;height:51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232;top:3044;width:2226;height:143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91;top:3530;width:215;height:51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15;top:3451;width:215;height:51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19;top:2925;width:215;height:51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4;top:4100;width:215;height:51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8;top:4240;width:215;height:51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6;top:4103;width:215;height:51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23,2832" to="2023,360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325,2685" to="1325,3462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23,2839" to="623,361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414,3337" to="2414,4113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90,3408" to="290,418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31,4049" to="731,473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361,4125" to="1361,4902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027,3962" to="2027,473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352,3751" to="2319,46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57,3752" to="2717,3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51;top:2372;width:565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0;top:2503;width:651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6;top:3050;width:600;height: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2;top:4744;width:62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3;top:4861;width:655;height:5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4730;width:626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;top:4182;width:59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;top:2495;width:673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5986145</wp:posOffset>
                      </wp:positionV>
                      <wp:extent cx="1874520" cy="2921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tation à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3pt;mso-wrap-distance-left:9.05pt;mso-wrap-distance-right:9.05pt;mso-wrap-distance-top:0pt;mso-wrap-distance-bottom:0pt;margin-top:471.35pt;mso-position-vertical-relative:text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tation à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120140</wp:posOffset>
                      </wp:positionV>
                      <wp:extent cx="1775460" cy="18751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1875240"/>
                                <a:chOff x="0" y="0"/>
                                <a:chExt cx="1775520" cy="187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403920"/>
                                  <a:ext cx="1413360" cy="91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120" y="26928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17604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2736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60840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2172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104148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108972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640" y="99936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5880" y="0"/>
                                  <a:ext cx="3549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7000" y="108000"/>
                                  <a:ext cx="3715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0640" y="421560"/>
                                  <a:ext cx="34488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400" y="1476360"/>
                                  <a:ext cx="40140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551240"/>
                                  <a:ext cx="4456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40" y="1468800"/>
                                  <a:ext cx="3726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01600"/>
                                  <a:ext cx="34236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080" y="109080"/>
                                  <a:ext cx="394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5pt;margin-top:88.2pt;width:139.8pt;height:147.65pt" coordorigin="625,1764" coordsize="2796,2953">
                      <v:oval id="shape_0" stroked="t" o:allowincell="t" style="position:absolute;left:772;top:2400;width:2225;height:14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562,2188" to="2562,2964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865,2042" to="1865,2818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163,2195" to="1163,2974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997,2722" to="2997,3498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69,2743" to="769,351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270,3404" to="1270,4093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901,3480" to="1901,4256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538,3338" to="2538,4114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21;top:1764;width:558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0;top:1934;width:584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8;top:2428;width:542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4089;width:631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2;top:4207;width:701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2;top:4077;width:586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5;top:3499;width:538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2;top:1936;width:621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4606290</wp:posOffset>
                      </wp:positionV>
                      <wp:extent cx="932815" cy="3898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3.45pt;height:30.7pt;mso-wrap-distance-left:9.05pt;mso-wrap-distance-right:9.05pt;mso-wrap-distance-top:0pt;mso-wrap-distance-bottom:0pt;margin-top:362.7pt;mso-position-vertical-relative:text;margin-left:118.8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799205</wp:posOffset>
                      </wp:positionV>
                      <wp:extent cx="2400300" cy="482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Schéma à termi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8pt;mso-wrap-distance-left:9.05pt;mso-wrap-distance-right:9.05pt;mso-wrap-distance-top:0pt;mso-wrap-distance-bottom:0pt;margin-top:299.1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chéma à term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91050</wp:posOffset>
                      </wp:positionV>
                      <wp:extent cx="1388110" cy="4064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        /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9.3pt;height:32pt;mso-wrap-distance-left:9.05pt;mso-wrap-distance-right:9.05pt;mso-wrap-distance-top:0pt;mso-wrap-distance-bottom:0pt;margin-top:361.5pt;mso-position-vertical-relative:text;margin-left: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Compléter le document ci-dessus.</w: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46:00Z</dcterms:created>
  <dc:creator>MAROLLEAU Nicolas</dc:creator>
  <dc:description/>
  <cp:keywords/>
  <dc:language>en-US</dc:language>
  <cp:lastModifiedBy>Emmanuelle et Jean Pierre LEVEQUE</cp:lastModifiedBy>
  <cp:lastPrinted>2008-09-19T10:38:00Z</cp:lastPrinted>
  <dcterms:modified xsi:type="dcterms:W3CDTF">2009-01-25T16:46:00Z</dcterms:modified>
  <cp:revision>23</cp:revision>
  <dc:subject/>
  <dc:title>A - PRESENTATION DU PRODUIT</dc:title>
</cp:coreProperties>
</file>